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Grade level K- 2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Photograph # 46: “Sholumbo Playing Cards with his Grandpa”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This photograph was taken by Roland Charles in 1987. After looking at the photograph closely, answer the questions below.</w:t>
      </w:r>
    </w:p>
    <w:p>
      <w:pPr>
        <w:pStyle w:val="Normal"/>
        <w:jc w:val="center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drawing>
          <wp:inline distT="0" distB="0" distL="0" distR="0">
            <wp:extent cx="44831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TextBody"/>
        <w:rPr/>
      </w:pPr>
      <w:r>
        <w:rPr/>
        <w:t>1.What do you notice about the room where Sholumbo and his grandpa are playing cards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2.Who do you think is winning the card game? Why do you think this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3. What is one question that you would ask the people in the picture if you could meet them? Why would you ask them this question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" w:hAnsi="Geneva" w:cs="Genev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32:00Z</dcterms:created>
  <dc:creator>Boston College</dc:creator>
  <dc:description/>
  <dc:language>en-US</dc:language>
  <cp:lastModifiedBy>Boston College</cp:lastModifiedBy>
  <cp:lastPrinted>2003-10-06T14:32:00Z</cp:lastPrinted>
  <dcterms:modified xsi:type="dcterms:W3CDTF">2003-10-08T20:50:00Z</dcterms:modified>
  <cp:revision>2</cp:revision>
  <dc:subject/>
  <dc:title>Reflections in Black</dc:title>
</cp:coreProperties>
</file>